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he ZCB For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erre Terdim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revision : June, 22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  <w:iCs/>
        </w:rPr>
        <w:t>ZCB</w:t>
      </w:r>
      <w:r>
        <w:rPr>
          <w:rFonts w:cs="Arial" w:ascii="Arial" w:hAnsi="Arial"/>
        </w:rPr>
        <w:t xml:space="preserve"> format is a very simple chunk-based format designed for tests purpose.</w:t>
      </w:r>
    </w:p>
    <w:p>
      <w:pPr>
        <w:pStyle w:val="Normal"/>
        <w:rPr/>
      </w:pPr>
      <w:r>
        <w:rPr>
          <w:rFonts w:cs="Arial" w:ascii="Arial" w:hAnsi="Arial"/>
        </w:rPr>
        <w:t xml:space="preserve">Just in case you’re wondering, ZCB stands for </w:t>
      </w:r>
      <w:r>
        <w:rPr>
          <w:rFonts w:cs="Arial" w:ascii="Arial" w:hAnsi="Arial"/>
          <w:i/>
          <w:iCs/>
        </w:rPr>
        <w:t>Zappy’s Custom Binary</w:t>
      </w:r>
      <w:r>
        <w:rPr>
          <w:rFonts w:cs="Arial" w:ascii="Arial" w:hAnsi="Arial"/>
        </w:rPr>
        <w:t>, because « Zappy » was my nickname years a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e i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He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!</w:t>
        <w:tab/>
        <w:tab/>
        <w:t>format's signature (4 by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le ty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CB_FILE_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CB_FILE_MO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other values are now obso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ene file contains a complete MAX scene, including meshes, cameras, ligh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tion file only contains motion data for Character Studio BIPEDs. A motion file only contains a MOVE chunk and one single mo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AIN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</w:t>
        <w:tab/>
        <w:tab/>
        <w:t>genera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general chunk version number (CHUNK_MAIN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Time-relate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rst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ast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rame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elta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Background co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ackground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Global ambient co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Scene statis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geomobjects (meshes, not including Character Studio sk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derived objects (=number of Character Studio sk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came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sha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hel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control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mate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texmaps (tex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unknown n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invalid n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ESH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H</w:t>
        <w:tab/>
        <w:tab/>
        <w:t>mesh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eshes chunk version number (CHUNK_MESH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e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mes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has been collapsed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is a BIPED par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is an instance from another objec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a target objec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has been successfully converted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mesh is a PHYSIQUE skin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f the mesh is a BIPED p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owner character's ID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CS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B : if the mesh is an instance, the master mesh ID is the link ID from the  BasicInfo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the mesh is not an instanc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texture-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ex-col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lag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0/1 = mesh parity (CW / CCW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f (not a skin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>x,y,z</w:t>
        <w:tab/>
        <w:tab/>
        <w:t>a list of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 (Flags &amp; ZCB_ONEBONEPERVERTEX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x,y,z</w:t>
        <w:tab/>
        <w:tab/>
        <w:t>a list of offset vect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ID</w:t>
        <w:tab/>
        <w:tab/>
        <w:t>a list of bone ID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s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Nb</w:t>
        <w:tab/>
        <w:tab/>
        <w:t>a number of bones /vertex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ID</w:t>
        <w:tab/>
        <w:tab/>
        <w:t>a list of bone ID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weight</w:t>
        <w:tab/>
        <w:tab/>
        <w:t>a list of weight valu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ab/>
        <w:t>x,y,z</w:t>
        <w:tab/>
        <w:tab/>
        <w:t>a list of offset vect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Extra information about a compatible skeleto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bon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bon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SID</w:t>
        <w:tab/>
        <w:tab/>
        <w:t>Bone’s CS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pCSID</w:t>
        <w:tab/>
        <w:tab/>
        <w:t>Parent bone’s CS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// Mapping coordinat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UWV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>u,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 !(Flags &amp; ZCB_WDISCARDED)</w:t>
        <w:tab/>
        <w:tab/>
        <w:t>float</w:t>
        <w:tab/>
        <w:t>w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// Vertex col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 Flags &amp; ZCB_VERTEXCOLOR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>r,g,b</w:t>
        <w:tab/>
        <w:tab/>
        <w:t>a list of vertex-color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// Topolog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 each fa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if (Flags &amp; ZCB_VFACE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VRef0</w:t>
        <w:tab/>
        <w:tab/>
        <w:tab/>
        <w:t>vertex reference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VRef1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VRef2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if (Flags &amp; ZCB_TFACE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TRef0</w:t>
        <w:tab/>
        <w:tab/>
        <w:tab/>
        <w:t>texture-vertex ref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TRef1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TRef2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If (Flags &amp; ZCB_CFACE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Ref0</w:t>
        <w:tab/>
        <w:tab/>
        <w:tab/>
        <w:t>vertex-color reference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Ref1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Ref2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terialI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moothing group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Edge visibility cod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Convex hul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CONVEXHULL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a list of verti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ref0, ref1, ref2</w:t>
        <w:tab/>
        <w:t>a list of fac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Bounding spher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BOUNDINGSPHER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sphere cente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radiu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Volume integral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INERTIATENSOR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x,y,z</w:t>
        <w:tab/>
        <w:tab/>
        <w:tab/>
        <w:t>Center Of Mass (COM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Mas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0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1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InertiaTensor[2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[0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[0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0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1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0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1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ab/>
        <w:t>COMInertiaTensor [2][2]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// Consolidat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f(Flags &amp; ZCB_CONSOLIDATION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// Topolog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Total number of faces (TotalNbFace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Number of submesh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// Submesh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or each sub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dword</w:t>
        <w:tab/>
        <w:t>Material 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Smoothing group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strips (obsolete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Connectivit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sub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word</w:t>
        <w:tab/>
        <w:tab/>
        <w:t>Number of fa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fac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0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1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word</w:t>
        <w:tab/>
        <w:tab/>
        <w:t>Ref2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Face norm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FACENORMAL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face (0 to TotalNbFace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>Nx,Ny,Nz</w:t>
        <w:tab/>
        <w:tab/>
        <w:t>a face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Geomet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vertices in the orig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vertices in the final mesh (NbVert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word</w:t>
        <w:tab/>
        <w:tab/>
        <w:t>Number of texture-vertices in trhe orig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Indexed geomet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final mesh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a reference in the following vertex-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Pool of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ices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x,y,z</w:t>
        <w:tab/>
        <w:tab/>
        <w:t>a positio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 (Flags &amp; ZCB_UVW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// Indexed Uv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or each vertex in the final mes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a reference in the following UV-poo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// Pool of UVW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UVWs in the poo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texture-vertex in the poo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u,v</w:t>
        <w:tab/>
        <w:t>mapping coordinate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if( !Flags &amp; ZCB_WDISCARDED)</w:t>
        <w:tab/>
        <w:tab/>
        <w:t>float</w:t>
        <w:tab/>
        <w:t>w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Vertex norm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VERTEXNORMAL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normals (=NbVert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float</w:t>
        <w:tab/>
        <w:t>x,y,z</w:t>
        <w:tab/>
        <w:tab/>
        <w:t>a vertex norm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Vertex colors (not indexed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VERTEXCOLORS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vertex-colors (=NbVerts)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or each vertex-col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oat</w:t>
        <w:tab/>
        <w:t>r,g,b</w:t>
        <w:tab/>
        <w:tab/>
        <w:t>a vertex col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Normal info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f( Flags &amp; ZCB_NORMALINFO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ormalInfo size (nisize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then a list of nisize udword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NB : see FlexporterSDK.h for more info about that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// Materi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Number of material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or each materia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dword</w:t>
        <w:tab/>
        <w:t>Material I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faces using this materia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related vertic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related submesh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AM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S</w:t>
        <w:tab/>
        <w:tab/>
        <w:t>camera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ameras chunk version number (CHUNK_CAMS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a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camer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orthographic camera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eld-Of-View in degrees or width for orthographic camer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clipping pla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ar clipping pla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tance to targ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orizon line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Environment near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Environment far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Environment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nual c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ITE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</w:t>
        <w:tab/>
        <w:tab/>
        <w:t>light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ights chunk version number (CHUNK_LIT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lig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l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Light type (a LType enu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spotlight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directional lights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Light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Intens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Contra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sof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used light, else 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ffect diff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ffect specul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UseAttenNe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AttenNear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UseAt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ShowAt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attenuation st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Near attenuation e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ttenuation st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ttenuation end (a.k.a. range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Decay typ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Hotspo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allsiz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spe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pot shape (a SpotShp enu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Overshoo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Cone disp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tance to targ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dow typ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bsolute map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aytrace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ap bi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ap ran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p s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HAP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P</w:t>
        <w:tab/>
        <w:tab/>
        <w:t>shap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pes chunk version number (CHUNK_SHAP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recoded y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HELP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</w:t>
        <w:tab/>
        <w:tab/>
        <w:t>helper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elpers chunk version number (CHUNK_HELP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help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sicInfo</w:t>
        <w:tab/>
        <w:t>basic info for current help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for group head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XM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M</w:t>
        <w:tab/>
        <w:tab/>
        <w:t>texture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extures chunk version number (CHUNK_TEXM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te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the texture's name (a string of arbitrary length, null-terminate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texture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Wid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He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exture has an alpha channel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llowed by Width*Height pixel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ach pixel is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32bits RGBA value if texture has an alpha chann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24bits RGB value otherw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Cropping valu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ffset 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ffset 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cale 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cale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The 4*3 MAX texture matr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0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1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2][2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[0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][1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m[3][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AT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L</w:t>
        <w:tab/>
        <w:tab/>
        <w:t>material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aterials chunk version number (CHUNK_MATL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the material's name (a string of arbitrary length, null-terminate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material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Texture I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mbient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iffuse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pecular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ininess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ining Strength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elf-Illuminat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Opacity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Filter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Bump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Reflex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Refraction map 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Displacement map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Blending coeff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ess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g Strength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elf-Illuminat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ump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eflex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Refraction coe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splacement co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// Colo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Ambient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Diffuse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pecular color blu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r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gre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Filter color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Shad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Soft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Face Ma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Two Sid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Wi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Wire Uni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FalloffOu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dwod</w:t>
        <w:tab/>
        <w:tab/>
        <w:t>Transparency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hining streng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elf-illumin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Opacity fallo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Wiresiz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Bou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tatic fri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oat</w:t>
        <w:tab/>
        <w:tab/>
        <w:t>Sliding fr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TRL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RL</w:t>
        <w:tab/>
        <w:tab/>
        <w:t>controller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controllers chunk version number (CHUNK_MOV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ing</w:t>
        <w:tab/>
        <w:tab/>
        <w:t>controlled field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owner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controller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controller mode==ZCB_CTRL_SAMPL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sampl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Sampling rat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r each samp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mple dat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// NB : keyframes not recoded y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data can b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loat if controller type == ZCB_CTRL_FLO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ector if controller type == ZCB_CTRL_V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aternion if controller type == ZCB_CTRL_QU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 structure if controller type == ZCB_CTRL_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S structure if controller type == ZCB_CTRL_P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mode can b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TRL_S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CB_CTRL_KEYFRAMES (Not recoded y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ID links the controller to the controlled node (which can be a mesh, a camera, a light, etc). OwnerID maps the object’s ID in the BasicInfo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controlled field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S</w:t>
        <w:tab/>
        <w:tab/>
        <w:t>the PRS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RACK</w:t>
        <w:tab/>
        <w:t>the visibility tr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…more to com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VE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</w:t>
        <w:tab/>
        <w:tab/>
        <w:t>motions ch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motions chunk version number (CHUNK_MOVE_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o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owner character’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bones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dword</w:t>
        <w:tab/>
        <w:t>Number of virtual bones involved (obsole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each b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CSID (Character Studio 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word</w:t>
        <w:tab/>
        <w:t>Number of recorded 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 each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at</w:t>
        <w:tab/>
        <w:t>x,y,z</w:t>
        <w:tab/>
        <w:tab/>
        <w:t>translation v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at</w:t>
        <w:tab/>
        <w:t>x,y,z,q</w:t>
        <w:tab/>
        <w:tab/>
        <w:t>rotation quaternio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he BasicInfo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Info contai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ng</w:t>
        <w:tab/>
        <w:tab/>
        <w:t>the object's name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object'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the parent's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 possible link ID (ex : target nodes for camer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object belongs to a group (in MAX)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</w:t>
        <w:tab/>
        <w:tab/>
        <w:t>position in local space (relative to the parent's one)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,w</w:t>
        <w:tab/>
        <w:t>rotation (quaternion) in local space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,y,z</w:t>
        <w:tab/>
        <w:tab/>
        <w:t>scale in local space or abs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word</w:t>
        <w:tab/>
        <w:t>a color for wireframe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the PRS is local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yte</w:t>
        <w:tab/>
        <w:tab/>
        <w:t>1 if it has been converted to D3D, els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ng</w:t>
        <w:tab/>
        <w:tab/>
        <w:t>the user-defined properties (a string of arbitrary length, null-termin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8:32:00Z</dcterms:created>
  <dc:creator>Zappy</dc:creator>
  <dc:description/>
  <dc:language>en-US</dc:language>
  <cp:lastModifiedBy>Zappy</cp:lastModifiedBy>
  <dcterms:modified xsi:type="dcterms:W3CDTF">2000-06-22T15:27:00Z</dcterms:modified>
  <cp:revision>40</cp:revision>
  <dc:subject/>
  <dc:title/>
</cp:coreProperties>
</file>