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FLEXPORTER FAQ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st update : June, 25, 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hy do you use funky comments in your code ?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Because I use </w:t>
      </w:r>
      <w:hyperlink r:id="rId2">
        <w:r>
          <w:rPr>
            <w:rStyle w:val="InternetLink"/>
            <w:rFonts w:cs="Arial" w:ascii="Arial" w:hAnsi="Arial"/>
          </w:rPr>
          <w:t>DOXYGEN</w:t>
        </w:r>
      </w:hyperlink>
      <w:r>
        <w:rPr>
          <w:rFonts w:cs="Arial" w:ascii="Arial" w:hAnsi="Arial"/>
        </w:rPr>
        <w:t xml:space="preserve"> to automatically create my docs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hy is it so slow to export a Character Studio skin ?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cause Character Studio provides a Vertex Interface, that I must use. For each vertex I have to get it, use it, release it, and it happens to be slow. Here is the code I use, if someone knows a faster way, I would be happy to hear about it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PhyVertexExport* vtxExport = pcexport-&gt;GetVertexInterface(i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f(vtxExport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{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// Need to check if vertex has blendin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if(vtxExport-&gt;GetVertexType() &amp; BLENDED_TYPE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// Here, each vertex is linked to multiple bones.</w:t>
      </w:r>
    </w:p>
    <w:p>
      <w:pPr>
        <w:pStyle w:val="TextBody"/>
        <w:rPr/>
      </w:pPr>
      <w:r>
        <w:rPr/>
        <w:tab/>
        <w:tab/>
        <w:t>IPhyBlendedRigidVertex* vtxBlend =</w:t>
      </w:r>
    </w:p>
    <w:p>
      <w:pPr>
        <w:pStyle w:val="TextBody"/>
        <w:ind w:left="1440" w:firstLine="720"/>
        <w:rPr/>
      </w:pPr>
      <w:r>
        <w:rPr/>
        <w:t>(IPhyBlendedRigidVertex*)vtxExpor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// Number of driving bon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udword NbBones = vtxBlend-&gt;GetNumberNodes(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for(udword n=0;n&lt;NbBones;n++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INode* Bone</w:t>
        <w:tab/>
        <w:tab/>
        <w:t>= vtxBlend-&gt;GetNode(n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Point3 Offset</w:t>
        <w:tab/>
        <w:t>= vtxBlend-&gt;GetOffsetVector(n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float Weight</w:t>
        <w:tab/>
        <w:t>= vtxBlend-&gt;GetWeight(n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pcexport-&gt;ReleaseVertexInterface(vtxExport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vtxExport=null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lse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{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….other code path…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ow do I use the Character Studio’s offset vectors, weights, etc ?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re’s some code sampl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non-blended vertices, this is very easy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// Compute mesh deformation for Character Studio's non-blended vertic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or(udword i=0;i&lt;NbVerts;i++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// Each vertex is linked to a single bone, whose ID has been export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udword ID = BonesID[i]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// We also have one offset vector per vertex. The offset vector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// must be multiplied by the skeleton's bone's matrix. Note : the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// absolute matrix, not the relative on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Point P = Offsets[i] * Matrix[ID]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// The vertex might need further transformation to match D3D frame !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Skin[i].p.x = P.x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Skin[i].p.y = P.z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Skin[i].p.z = P.y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blended vertices, this is almost as easy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// Compute mesh deformation for Character Studio's blended rigid vertic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or(udword i=0;i&lt;NbVerts;i++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// Each vertex is drived by N bon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udword NbBones = BonesCounts[i]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Point Blended(0, 0, 0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float</w:t>
        <w:tab/>
        <w:t>TotalWeight = 0.0f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for(udword j=0;j&lt;NbBones;j++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// Get the current bone’s ID for that verte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udword ID = BonesID[j]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// Get current weight for that bon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float Weight = BonesWeights[j]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// Update total weigh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TotalWeight+=Weigh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// The skin's offset must be multiplied by the</w:t>
      </w:r>
    </w:p>
    <w:p>
      <w:pPr>
        <w:pStyle w:val="Normal"/>
        <w:ind w:left="14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// skeleton's bone's matrix…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Point P = Offsets[j] * Matrix[ID]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// …then weighted…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P *= Weigh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// Take bone’s contribution into accoun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Blended += P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// D3D transform + final divisi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Skin[i].p.x = Blended.x / TotalWeigh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Skin[i].p.y = Blended.z / TotalWeigh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Skin[i].p.z = Blended.y / TotalWeigh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osh ! It crashed MAX !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ually, it shouldn’t (…) But I experienced some really strange crashes indeed. Sometimes it helps to manually collapse all your geometries before exporting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hy did you choose a Utility plug-in ?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cause it allows me to add extra stuff in Flexporter if I want to. For example if I suddenly need to burry a lightmapper as a Flexporter option, I can. It would be difficult to do the same with an Export plug-in…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here should I put all the DLLs ? Where’s Flexporter in MAX ?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rst of all, be sure you read the Installation notes in Flexporter.do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n 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You must have MAX 3.x, put the main DLU file in MAX's Plugins</w:t>
        <w:br/>
        <w:t>directory, and the other DLL files in a reachable place, for example in the</w:t>
        <w:br/>
        <w:t>MAX root directory with the other DLLs. Flexporter plug-ins (.DLI files) must be in MAX root directory as well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</w:rPr>
        <w:t>Run MAX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</w:rPr>
        <w:t>To check the plug-in has correctly been loaded, look in:</w:t>
        <w:br/>
        <w:t>File-&gt;Summary Info..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</w:rPr>
        <w:t>Then click on Plug-In info... and look for Ice Exporter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</w:rPr>
        <w:t>To access the Plug-In, you must click on the Utilities property page, the</w:t>
        <w:br/>
        <w:t>last one on the right, in the Command Panel. If there's no "ICE Flexporter"</w:t>
        <w:br/>
        <w:t>in the list of utility plug-ins, click on "Configure Button Sets" and add an</w:t>
        <w:br/>
        <w:t>entry for it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hat's the standard procedure to access Utility Plug-Ins (.DLU files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s there a ZCB reader / importer available ?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There is one in Panard Vision (</w:t>
      </w:r>
      <w:hyperlink r:id="rId3">
        <w:r>
          <w:rPr>
            <w:rStyle w:val="InternetLink"/>
            <w:rFonts w:cs="Arial" w:ascii="Arial" w:hAnsi="Arial"/>
          </w:rPr>
          <w:t>http://pvision.planet-d.net/</w:t>
        </w:r>
      </w:hyperlink>
      <w:r>
        <w:rPr>
          <w:rFonts w:cs="Arial" w:ascii="Arial" w:hAnsi="Arial"/>
        </w:rPr>
        <w:t>) but I didn’t code it and I don’t know how well it works, and even if it’s up to da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have my own ZCB importer, but it’s part of my own engine and wasn’t written on distribution purpose. For the moment I just can’t spread that o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w, ZCB was just a little private test format, to check all the features were correctly exported. I wasn’t expecting everyone would use that. That’s the whole point of Flexporter : you’re supposed to be able to code your own format in a very easy way, without even needing the MAX SD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think recoding a ZCB importer is a lot more complicated than writing a new format plug-in for Flexpor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 can’t recompile the exporters, help !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 only tested with VC++ 6.0, not the previous version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AX plugs (and Flexporter plugs) should be compiled in Release mode onl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debug Release builds, go to the Settings panel, then 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In the C/C++ sheet, select </w:t>
      </w:r>
      <w:r>
        <w:rPr>
          <w:rFonts w:cs="Arial" w:ascii="Arial" w:hAnsi="Arial"/>
          <w:i/>
          <w:iCs/>
        </w:rPr>
        <w:t>Optimizations :Disable (Debug)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  <w:iCs/>
        </w:rPr>
        <w:t>generate browse info</w:t>
      </w:r>
      <w:r>
        <w:rPr>
          <w:rFonts w:cs="Arial" w:ascii="Arial" w:hAnsi="Arial"/>
        </w:rPr>
        <w:t xml:space="preserve">, and </w:t>
      </w:r>
      <w:r>
        <w:rPr>
          <w:rFonts w:cs="Arial" w:ascii="Arial" w:hAnsi="Arial"/>
          <w:i/>
          <w:iCs/>
        </w:rPr>
        <w:t>Debug info : Program Database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In the Link sheet, select </w:t>
      </w:r>
      <w:r>
        <w:rPr>
          <w:rFonts w:cs="Arial" w:ascii="Arial" w:hAnsi="Arial"/>
          <w:i/>
          <w:iCs/>
        </w:rPr>
        <w:t>Generate debug info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ow do I use the cropping values ?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re’s some code to handle the texture matrix and the cropping values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int TextureVector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xtureVector.x = ExportedU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xtureVector.y = ExportedV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xtureVector.z = ExportedW;</w:t>
        <w:tab/>
        <w:t>// Or 0.0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int CoordMaps = TextureVector * TexMat;</w:t>
        <w:tab/>
        <w:t>// Multiply by the texture matri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loat u = CoordMaps.x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loat v = CoordMaps.y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nalU = (u*ScaleU)+OffsetU;</w:t>
        <w:tab/>
        <w:tab/>
        <w:t>// Use the cropping valu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nalV = ((v-1.0f)*ScaleV)-OffsetV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know the equations look weird, but I’m not responsible for that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aracter Studio export doesn’t work with my scene !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forgot to expose some rather severe limitations indeed. My mistak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) Only use real BIPED parts. Do not use a PHYSIQUE skin linked to non-BIPED parts, it won’t work. To check whether your bones are BIPED parts or not, click on </w:t>
      </w:r>
      <w:r>
        <w:rPr>
          <w:rFonts w:cs="Arial" w:ascii="Arial" w:hAnsi="Arial"/>
          <w:i/>
          <w:iCs/>
        </w:rPr>
        <w:t>Summary Info</w:t>
      </w:r>
      <w:r>
        <w:rPr>
          <w:rFonts w:cs="Arial" w:ascii="Arial" w:hAnsi="Arial"/>
        </w:rPr>
        <w:t xml:space="preserve">. Valid bones are marked as </w:t>
      </w:r>
      <w:r>
        <w:rPr>
          <w:rFonts w:cs="Arial" w:ascii="Arial" w:hAnsi="Arial"/>
          <w:i/>
          <w:iCs/>
        </w:rPr>
        <w:t>Biped Objects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) Use the same wordlist as Character Studio ! BIPED parts are for example named </w:t>
      </w:r>
      <w:r>
        <w:rPr>
          <w:rFonts w:cs="Arial" w:ascii="Arial" w:hAnsi="Arial"/>
          <w:i/>
          <w:iCs/>
        </w:rPr>
        <w:t>Bip01 Head, Bip01 L Calf</w:t>
      </w:r>
      <w:r>
        <w:rPr>
          <w:rFonts w:cs="Arial" w:ascii="Arial" w:hAnsi="Arial"/>
        </w:rPr>
        <w:t xml:space="preserve">, and so on. You can change the </w:t>
      </w:r>
      <w:r>
        <w:rPr>
          <w:rFonts w:cs="Arial" w:ascii="Arial" w:hAnsi="Arial"/>
          <w:i/>
          <w:iCs/>
        </w:rPr>
        <w:t>Bip01</w:t>
      </w:r>
      <w:r>
        <w:rPr>
          <w:rFonts w:cs="Arial" w:ascii="Arial" w:hAnsi="Arial"/>
        </w:rPr>
        <w:t xml:space="preserve"> part only. For example the name </w:t>
      </w:r>
      <w:r>
        <w:rPr>
          <w:rFonts w:cs="Arial" w:ascii="Arial" w:hAnsi="Arial"/>
          <w:i/>
          <w:iCs/>
        </w:rPr>
        <w:t xml:space="preserve">MyCharacter L Calf </w:t>
      </w:r>
      <w:r>
        <w:rPr>
          <w:rFonts w:cs="Arial" w:ascii="Arial" w:hAnsi="Arial"/>
        </w:rPr>
        <w:t xml:space="preserve">is a valid name. </w:t>
      </w:r>
      <w:r>
        <w:rPr>
          <w:rFonts w:cs="Arial" w:ascii="Arial" w:hAnsi="Arial"/>
          <w:i/>
          <w:iCs/>
        </w:rPr>
        <w:t>Dragon L Wing</w:t>
      </w:r>
      <w:r>
        <w:rPr>
          <w:rFonts w:cs="Arial" w:ascii="Arial" w:hAnsi="Arial"/>
        </w:rPr>
        <w:t xml:space="preserve"> is </w:t>
      </w:r>
      <w:r>
        <w:rPr>
          <w:rFonts w:cs="Arial" w:ascii="Arial" w:hAnsi="Arial"/>
          <w:b/>
          <w:bCs/>
        </w:rPr>
        <w:t>not</w:t>
      </w:r>
      <w:r>
        <w:rPr>
          <w:rFonts w:cs="Arial" w:ascii="Arial" w:hAnsi="Arial"/>
        </w:rPr>
        <w:t xml:space="preserve">, because </w:t>
      </w:r>
      <w:r>
        <w:rPr>
          <w:rFonts w:cs="Arial" w:ascii="Arial" w:hAnsi="Arial"/>
          <w:i/>
          <w:iCs/>
        </w:rPr>
        <w:t>L Wing</w:t>
      </w:r>
      <w:r>
        <w:rPr>
          <w:rFonts w:cs="Arial" w:ascii="Arial" w:hAnsi="Arial"/>
        </w:rPr>
        <w:t xml:space="preserve"> doesn’t appear in the original Character Studio wordli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hy do those limitations exist ? For a single reason : </w:t>
      </w:r>
      <w:r>
        <w:rPr>
          <w:rFonts w:cs="Arial" w:ascii="Arial" w:hAnsi="Arial"/>
          <w:i/>
          <w:iCs/>
        </w:rPr>
        <w:t>motion blending</w:t>
      </w:r>
      <w:r>
        <w:rPr>
          <w:rFonts w:cs="Arial" w:ascii="Arial" w:hAnsi="Arial"/>
        </w:rPr>
        <w:t xml:space="preserve">. I used to do motion blending with my characters. I then needed to link a given bone from a given motion to the </w:t>
      </w:r>
      <w:r>
        <w:rPr>
          <w:rFonts w:cs="Arial" w:ascii="Arial" w:hAnsi="Arial"/>
          <w:i/>
          <w:iCs/>
        </w:rPr>
        <w:t>corresponding</w:t>
      </w:r>
      <w:r>
        <w:rPr>
          <w:rFonts w:cs="Arial" w:ascii="Arial" w:hAnsi="Arial"/>
        </w:rPr>
        <w:t xml:space="preserve"> bone from </w:t>
      </w:r>
      <w:r>
        <w:rPr>
          <w:rFonts w:cs="Arial" w:ascii="Arial" w:hAnsi="Arial"/>
          <w:i/>
          <w:iCs/>
        </w:rPr>
        <w:t>another</w:t>
      </w:r>
      <w:r>
        <w:rPr>
          <w:rFonts w:cs="Arial" w:ascii="Arial" w:hAnsi="Arial"/>
        </w:rPr>
        <w:t xml:space="preserve"> motion. That’s why I used what I called the </w:t>
      </w:r>
      <w:r>
        <w:rPr>
          <w:rFonts w:cs="Arial" w:ascii="Arial" w:hAnsi="Arial"/>
          <w:i/>
          <w:iCs/>
        </w:rPr>
        <w:t>CSID</w:t>
      </w:r>
      <w:r>
        <w:rPr>
          <w:rFonts w:cs="Arial" w:ascii="Arial" w:hAnsi="Arial"/>
        </w:rPr>
        <w:t xml:space="preserve"> (Character Studio ID) in Flexporter. CSIDs are tags between 0 and 104, because the complete Character Studio 2.0 wordlist contains 105 bones at most. That way, I assign a unique CSID to each bone, and that value is later used to blend mo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e alternative is to use the </w:t>
      </w:r>
      <w:r>
        <w:rPr>
          <w:rFonts w:cs="Arial" w:ascii="Arial" w:hAnsi="Arial"/>
          <w:i/>
          <w:iCs/>
        </w:rPr>
        <w:t>Node ID</w:t>
      </w:r>
      <w:r>
        <w:rPr>
          <w:rFonts w:cs="Arial" w:ascii="Arial" w:hAnsi="Arial"/>
        </w:rPr>
        <w:t xml:space="preserve"> (as saved by the ASCII Exporter for example) as a bone ID. It always work, but that Node ID depends on the scene organisation ! Export the scene once, merge another object in it, export the scene again : the Node ID for your bones may have changed. Worse : you have a given character, plenty of motions, you export them. Nice. Then your favorite artist decides a given bone is finally useless, and deletes it. Guess what ? Now you must re-export all the previously exported motions, since the Node IDs have changed. With my method, there’s no need to re-export, and I can even blend two motions exported from two different skeletons (as Character Studio does, actually). In short, I couldn’t use the NodeID for Motion Blending, hence those rather painful limita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those who don’t care about motion blending, I’ll expose an option to use the Node ID as a bone ID nonetheless. As soon as possib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What’s new ?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sion 1.04 (June 200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 new option to unload the Flexporter plug-in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oc updated with vital Character Studio information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sion 1.03 (June 200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ameras’ target nodes can be discarded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Hidden nodes aren’t exported anymor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Extra skeletal information added for Character Studio skin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RS animations are now exported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ampling only. You can choose the sampling rat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Visibility track is exported. (Hey JC, that one’s for you….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Node-basis settings via the user-defined propertie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Redundant textures no more exported, I keep track of them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Motion files for BIPED characters can be exported alo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ta version 1.02 (May 200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lexporter crashed when exporting a Character Studio skin made of blended and non-blended vertices. The bug has been tracked and fixed. (thanks Amaury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ew options in the Options Panel to save/restore your settings in the regist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ta version 1.01 (May 200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esh flags replicated in IceZCBFormat.h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fines for chunk version number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 flag has been added for local / absolute PR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extures in ZCB files are now 24 or 32 bit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nsolidation settings in the options pane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nsolidation code updated, some bugs remov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nsolidation result is now exported by ASCII &amp; ZCB exporter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Consolidation is now also performed on Character Studio skin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Now I keep track of exported materials and don’t export redundant ones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Even better, if a mesh only uses a single submaterial, I just export that single one (even if it is part of a MAX material which have many submaterials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Instance information is now exported by the ZCB exporter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Stability has been improved, and it </w:t>
      </w:r>
      <w:r>
        <w:rPr>
          <w:rFonts w:cs="Arial" w:ascii="Arial" w:hAnsi="Arial"/>
          <w:i/>
          <w:iCs/>
        </w:rPr>
        <w:t>shouldn’t</w:t>
      </w:r>
      <w:r>
        <w:rPr>
          <w:rFonts w:cs="Arial" w:ascii="Arial" w:hAnsi="Arial"/>
        </w:rPr>
        <w:t xml:space="preserve"> crash anymo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ta version 1.0 (April 200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first Flexporter relea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anks for your feedback 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Amaury Aubel (</w:t>
      </w:r>
      <w:hyperlink r:id="rId4">
        <w:r>
          <w:rPr>
            <w:rStyle w:val="InternetLink"/>
            <w:rFonts w:cs="Arial" w:ascii="Arial" w:hAnsi="Arial"/>
          </w:rPr>
          <w:t>http://ligwww.epfl.ch/aubel.html</w:t>
        </w:r>
      </w:hyperlink>
      <w:r>
        <w:rPr>
          <w:rFonts w:cs="Arial" w:ascii="Arial" w:hAnsi="Arial"/>
        </w:rPr>
        <w:t>)</w:t>
      </w:r>
    </w:p>
    <w:p>
      <w:pPr>
        <w:pStyle w:val="Normal"/>
        <w:rPr/>
      </w:pPr>
      <w:r>
        <w:rPr>
          <w:rFonts w:cs="Arial" w:ascii="Arial" w:hAnsi="Arial"/>
        </w:rPr>
        <w:t xml:space="preserve">Olivier Brunet (Panard Vision : </w:t>
      </w:r>
      <w:hyperlink r:id="rId5">
        <w:r>
          <w:rPr>
            <w:rStyle w:val="InternetLink"/>
            <w:rFonts w:cs="Arial" w:ascii="Arial" w:hAnsi="Arial"/>
          </w:rPr>
          <w:t>http://pvision.planet-d.net/</w:t>
        </w:r>
      </w:hyperlink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ephen Wilkinson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/>
    <w:rPr>
      <w:rFonts w:ascii="Courier New" w:hAnsi="Courier New" w:cs="Courier New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ck.nl/~dimitri/doxygen/index.html" TargetMode="External"/><Relationship Id="rId3" Type="http://schemas.openxmlformats.org/officeDocument/2006/relationships/hyperlink" Target="http://pvision.planet-d.net/" TargetMode="External"/><Relationship Id="rId4" Type="http://schemas.openxmlformats.org/officeDocument/2006/relationships/hyperlink" Target="http://ligwww.epfl.ch/aubel.html" TargetMode="External"/><Relationship Id="rId5" Type="http://schemas.openxmlformats.org/officeDocument/2006/relationships/hyperlink" Target="http://pvision.planet-d.ne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1T17:19:00Z</dcterms:created>
  <dc:creator>Zappy</dc:creator>
  <dc:description/>
  <dc:language>en-US</dc:language>
  <cp:lastModifiedBy>Zappy</cp:lastModifiedBy>
  <dcterms:modified xsi:type="dcterms:W3CDTF">2000-06-24T22:34:00Z</dcterms:modified>
  <cp:revision>37</cp:revision>
  <dc:subject/>
  <dc:title/>
</cp:coreProperties>
</file>