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he ZCB Form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erre Terdima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st revision : September, 15,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i/>
          <w:iCs/>
        </w:rPr>
        <w:t>ZCB</w:t>
      </w:r>
      <w:r>
        <w:rPr>
          <w:rFonts w:cs="Arial" w:ascii="Arial" w:hAnsi="Arial"/>
        </w:rPr>
        <w:t xml:space="preserve"> format is a very simple chunk-based format designed for tests purpose.</w:t>
      </w:r>
    </w:p>
    <w:p>
      <w:pPr>
        <w:pStyle w:val="Normal"/>
        <w:rPr/>
      </w:pPr>
      <w:r>
        <w:rPr>
          <w:rFonts w:cs="Arial" w:ascii="Arial" w:hAnsi="Arial"/>
        </w:rPr>
        <w:t xml:space="preserve">Just in case you’re wondering, ZCB stands for </w:t>
      </w:r>
      <w:r>
        <w:rPr>
          <w:rFonts w:cs="Arial" w:ascii="Arial" w:hAnsi="Arial"/>
          <w:i/>
          <w:iCs/>
        </w:rPr>
        <w:t>Zappy’s Custom Binary</w:t>
      </w:r>
      <w:r>
        <w:rPr>
          <w:rFonts w:cs="Arial" w:ascii="Arial" w:hAnsi="Arial"/>
        </w:rPr>
        <w:t>, because « Zappy » was my nickname years a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e i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Hea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CB!</w:t>
        <w:tab/>
        <w:tab/>
        <w:t>format's signature (4 byt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file typ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ZCB_FILE_SC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ZCB_FILE_MO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l other values are now obsole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cene file contains a complete MAX scene, including meshes, cameras, light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otion file only contains motion data for Character Studio BIPEDs. A motion file only contains a MOVE chunk and one single mo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compress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format’s signature is ZCBP instead of ZCB!, this is a packed file. The header then contains extra inform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CBP</w:t>
        <w:tab/>
        <w:tab/>
        <w:t>format’s signature (4 byt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Compression 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Original s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Compressed s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followed by the compressed file. The compressed file is a ZCB file as well, which means the decompressed file will begin with a ZCB! signature, then follow the standard form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ression types a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CB_COMPRESSION_ZLIB</w:t>
        <w:tab/>
        <w:t>compressed with Zli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CB_COMPRESSION_BZIP2</w:t>
        <w:tab/>
        <w:t>compressed with Bzip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details, please refer to the provided source c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AIN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</w:t>
        <w:tab/>
        <w:tab/>
        <w:t>general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general chunk version number (CHUNK_MAIN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Time-related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First fr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Last fr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Frame 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Delta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Background co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Background color 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Background color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Background color 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Global ambient co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Scene statist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geomobjects (meshes, not including Character Studio ski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derived objects (=number of Character Studio ski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came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l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sha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hel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controll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mater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texmaps (textu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unknown no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invalid no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ESH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H</w:t>
        <w:tab/>
        <w:tab/>
        <w:t>meshe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meshes chunk version number (CHUNK_MESH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me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sicInfo</w:t>
        <w:tab/>
        <w:t>basic info for current mes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object has been collapsed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object is a BIPED part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object is an instance from another object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a target object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object has been successfully converted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mesh is a PHYSIQUE skin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f the mesh is a BIPED p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owner character's ID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CS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B : if the mesh is an instance, the master mesh ID is the link ID from the  BasicInfo stru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 the mesh is not an instanc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fa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verti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texture-verti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vertex-colo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Flag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0/1 = mesh parity (CW / CCW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f (not a skin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 list of vertices (quantized or not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NB : see at the end of the Mesh section how that list is exported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ls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 (Flags &amp; ZCB_ONEBONEPERVERTEX)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oat</w:t>
        <w:tab/>
        <w:tab/>
        <w:t>x,y,z</w:t>
        <w:tab/>
        <w:tab/>
        <w:t>a list of offset vecto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ID</w:t>
        <w:tab/>
        <w:tab/>
        <w:t>a list of bone ID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se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Nb</w:t>
        <w:tab/>
        <w:tab/>
        <w:t>a number of bones /vertex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ID</w:t>
        <w:tab/>
        <w:tab/>
        <w:t>a list of bone ID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oat</w:t>
        <w:tab/>
        <w:tab/>
        <w:t>weight</w:t>
        <w:tab/>
        <w:tab/>
        <w:t>a list of weight valu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oat</w:t>
        <w:tab/>
        <w:tab/>
        <w:t>x,y,z</w:t>
        <w:tab/>
        <w:tab/>
        <w:t>a list of offset vecto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Extra information about a compatible skeleton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bon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or each bone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CSID</w:t>
        <w:tab/>
        <w:tab/>
        <w:t>Bone’s CSID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pCSID</w:t>
        <w:tab/>
        <w:tab/>
        <w:t>Parent bone’s CSID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// Mapping coordinate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f (Flags &amp; ZCB_UWV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 list of UV(W)s (quantized or not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NB : W not saved if (Flags &amp; ZCB_WDISCARDED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// Vertex colo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 Flags &amp; ZCB_VERTEXCOLORS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 list of vertex-colors (quantized or not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// Topology : the way faces are saved has changed a lo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Here’s the old version 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r each face</w:t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{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f (Flags &amp; ZCB_VFACE)</w:t>
      </w:r>
    </w:p>
    <w:p>
      <w:pPr>
        <w:pStyle w:val="Normal"/>
        <w:ind w:left="1440"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{</w:t>
      </w:r>
    </w:p>
    <w:p>
      <w:pPr>
        <w:pStyle w:val="Normal"/>
        <w:ind w:left="2160"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dword</w:t>
        <w:tab/>
        <w:t>VRef0</w:t>
        <w:tab/>
        <w:tab/>
        <w:tab/>
        <w:t>vertex references</w:t>
      </w:r>
    </w:p>
    <w:p>
      <w:pPr>
        <w:pStyle w:val="Normal"/>
        <w:ind w:left="2160"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dword</w:t>
        <w:tab/>
        <w:t>VRef1</w:t>
      </w:r>
    </w:p>
    <w:p>
      <w:pPr>
        <w:pStyle w:val="Normal"/>
        <w:ind w:left="2160"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dword</w:t>
        <w:tab/>
        <w:t>VRef2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}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f (Flags &amp; ZCB_TFACE)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{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udword</w:t>
        <w:tab/>
        <w:t>TRef0</w:t>
        <w:tab/>
        <w:tab/>
        <w:tab/>
        <w:t>texture-vertex refs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udword</w:t>
        <w:tab/>
        <w:t>TRef1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udword</w:t>
        <w:tab/>
        <w:t>TRef2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}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f (Flags &amp; ZCB_CFACE)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{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udword</w:t>
        <w:tab/>
        <w:t>CRef0</w:t>
        <w:tab/>
        <w:tab/>
        <w:tab/>
        <w:t>vertex-color references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udword</w:t>
        <w:tab/>
        <w:t>CRef1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udword</w:t>
        <w:tab/>
        <w:t>CRef2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}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dword</w:t>
        <w:tab/>
        <w:t>MaterialID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dword</w:t>
        <w:tab/>
        <w:t>Smoothing groups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byte</w:t>
        <w:tab/>
        <w:tab/>
        <w:t>Edge visibility code</w:t>
      </w:r>
    </w:p>
    <w:p>
      <w:pPr>
        <w:pStyle w:val="Normal"/>
        <w:ind w:left="14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}</w:t>
      </w:r>
    </w:p>
    <w:p>
      <w:pPr>
        <w:pStyle w:val="Normal"/>
        <w:ind w:left="14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nd here’s the new one 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Type = uword if (Flags &amp; ZCB_WORDFACES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lse Type = udword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Flags &amp; ZCB_VFACE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or each fac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e</w:t>
        <w:tab/>
        <w:t>VRef0, VRef1, VRef2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(Flags &amp; ZCB_TFACE) &amp;&amp; (Flags &amp; ZCB_UVW)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or each fac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e</w:t>
        <w:tab/>
        <w:t>TRef0, TRef1, TRef2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(Flags &amp; ZCB_CFACE) &amp;&amp; (Flags &amp; ZCB_VERTEXCOLORS)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or each fac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e</w:t>
        <w:tab/>
        <w:t>CRef0, CRef1, CRef2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NB : if (Flags &amp; ZCB_COMPRESSED), references are also delta-encoded. At this point, please refer to the provided source code for detail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// Face paramete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or each fac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MaterialID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or each fac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Smoothing group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Flags &amp; ZCB_EDGEVIS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or each face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ab/>
        <w:t>ubyte</w:t>
        <w:tab/>
        <w:tab/>
        <w:t>Edge visibility code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NB : hence, the way faces are exported has been turned upside-down, in order to please possible compression programs afterward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// Convex hul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Flags &amp; ZCB_CONVEXHULL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verti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fa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x,y,z</w:t>
        <w:tab/>
        <w:tab/>
        <w:tab/>
        <w:t>a list of verti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ref0, ref1, ref2</w:t>
        <w:tab/>
        <w:t>a list of fa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// Bounding spher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Flags &amp; ZCB_BOUNDINGSPHERE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x,y,z</w:t>
        <w:tab/>
        <w:tab/>
        <w:tab/>
        <w:t>sphere center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radiu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// Volume integral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Flags &amp; ZCB_INERTIATENSOR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x,y,z</w:t>
        <w:tab/>
        <w:tab/>
        <w:tab/>
        <w:t>Center Of Mass (COM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Mas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0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0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0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1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1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1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2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2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2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[0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[0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0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1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1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1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2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2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2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// Consolidation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Flags &amp; ZCB_CONSOLIDATION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// Topology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word</w:t>
        <w:tab/>
        <w:tab/>
        <w:t>Total number of faces (TotalNbFaces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word</w:t>
        <w:tab/>
        <w:tab/>
        <w:t>Number of submesh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// Submesh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or each submesh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sdword</w:t>
        <w:tab/>
        <w:t>Material ID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Smoothing group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fac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vertic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strips (obsolete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Connectivity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or each submesh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word</w:t>
        <w:tab/>
        <w:tab/>
        <w:t>Number of fac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r each face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word</w:t>
        <w:tab/>
        <w:tab/>
        <w:t>Ref0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word</w:t>
        <w:tab/>
        <w:tab/>
        <w:t>Ref1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word</w:t>
        <w:tab/>
        <w:tab/>
        <w:t>Ref2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Face normal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f (Flags &amp; ZCB_FACENORMAL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r each face (0 to TotalNbFace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oat</w:t>
        <w:tab/>
        <w:t>Nx,Ny,Nz</w:t>
        <w:tab/>
        <w:tab/>
        <w:t>a face norma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Geometry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word</w:t>
        <w:tab/>
        <w:tab/>
        <w:t>Number of vertices in the original mesh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word</w:t>
        <w:tab/>
        <w:tab/>
        <w:t>Number of vertices in the final mesh (NbVert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word</w:t>
        <w:tab/>
        <w:tab/>
        <w:t>Number of texture-vertices in trhe original mesh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Indexed geometry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or each vertex in the final mesh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a reference in the following vertex-poo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Pool of vertic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vertices in the poo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or each vertex in the poo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>x,y,z</w:t>
        <w:tab/>
        <w:tab/>
        <w:t>a position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f (Flags &amp; ZCB_UVW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// Indexed Uvs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for each vertex in the final mesh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a reference in the following UV-poo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// Pool of UVW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UVWs in the poo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r each texture-vertex in the poo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>u,v</w:t>
        <w:tab/>
        <w:t>mapping coordinates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if( !Flags &amp; ZCB_WDISCARDED)</w:t>
        <w:tab/>
        <w:tab/>
        <w:t>float</w:t>
        <w:tab/>
        <w:t>w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Vertex normal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f( Flags &amp; ZCB_VERTEXNORMAL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normals (=NbVert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r each norma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>x,y,z</w:t>
        <w:tab/>
        <w:tab/>
        <w:t>a vertex norma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Vertex colors (not indexed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f( Flags &amp; ZCB_VERTEXCOLOR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vertex-colors (=NbVerts)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for each vertex-color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oat</w:t>
        <w:tab/>
        <w:t>r,g,b</w:t>
        <w:tab/>
        <w:tab/>
        <w:t>a vertex color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Normal info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f( Flags &amp; ZCB_NORMALINFO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ormalInfo size (nisize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then a list of nisize udword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NB : see FlexporterSDK.h for more info about that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Material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material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or each materia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sdword</w:t>
        <w:tab/>
        <w:t>Material ID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faces using this materia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related vertic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related submesh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Lighting values – even for instances since an instance has its own PRS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hence its own light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colo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r each colo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>r,g,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of vertices are saved in the following way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(ZCB_QUANTIZEDVERTIC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// Quantized vert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>Dequantization coeff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>Dequantization coeff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[float</w:t>
        <w:tab/>
        <w:t>Dequantization coeff Z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r each ve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word</w:t>
        <w:tab/>
        <w:tab/>
        <w:t>quantized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word</w:t>
        <w:tab/>
        <w:tab/>
        <w:t>quantized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[sword</w:t>
        <w:tab/>
        <w:tab/>
        <w:t>quantized z]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// Non-compressed, just a list of floats as bef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r each ve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oat</w:t>
        <w:tab/>
        <w:t>x,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[float</w:t>
        <w:tab/>
        <w:t>z]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ast value (z) can be dropped for UVs when (Flags &amp; ZCB_WDISCARDE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equantize, perform the following oper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 x = float(QuantizedX) * DequantCoeffX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 y = float(QuantizedY) * DequantCoeff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 z = float(QuantizedZ) * DequantCoeffZ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CAM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S</w:t>
        <w:tab/>
        <w:tab/>
        <w:t>camera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cameras chunk version number (CHUNK_CAMS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ca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sicInfo</w:t>
        <w:tab/>
        <w:t>basic info for current camer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orthographic cameras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ield-Of-View in degrees or width for orthographic camer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Near clipping pla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ar clipping pla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stance to targe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Horizon line displ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Environment near rang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Environment far rang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Environment displ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Manual cl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LITE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E</w:t>
        <w:tab/>
        <w:tab/>
        <w:t>light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lights chunk version number (CHUNK_LITE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ligh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sicInfo</w:t>
        <w:tab/>
        <w:t>basic info for current ligh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Light type (a LType enum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spotlights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directional lights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Light color r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Light color gre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Light color blu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Intensi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Contra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ffuse sof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used light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Affect diffu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Affect specula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UseAttenNea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AttenNearDispl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UseAtt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ShowAtt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Near attenuation star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Near attenuation en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ttenuation star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ttenuation end (a.k.a. range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Decay typ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Hotspo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allsiz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spec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pot shape (a SpotShp enum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Overshoo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Cone displ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stance to targe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hadow typ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Absolute map bi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Raytrace bi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ap bi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ap rang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Map s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SHAP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P</w:t>
        <w:tab/>
        <w:tab/>
        <w:t>shape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hapes chunk version number (CHUNK_SHAP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sha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sicInfo</w:t>
        <w:tab/>
        <w:t>basic info for current shap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number of poly-lines / piecewise linear curv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r each curv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vertic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ool</w:t>
        <w:tab/>
        <w:tab/>
        <w:t>true for closed curves, else false for open curv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for each vertex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x,y,z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B : for closed curves, remember you must connect the first vertex of the curve to the last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HELP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</w:t>
        <w:tab/>
        <w:tab/>
        <w:t>helper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helpers chunk version number (CHUNK_HELP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hel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sicInfo</w:t>
        <w:tab/>
        <w:t>basic info for current help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group head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TEXM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M</w:t>
        <w:tab/>
        <w:tab/>
        <w:t>texture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extures chunk version number (CHUNK_TEXM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tex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ab/>
        <w:t>the texture's name (a string of arbitrary length, null-terminated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texture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texture bitmap is included in the file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f the texture is includ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Width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Height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exture has an alpha channel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llowed by Width*Height pixels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ach pixel is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32bits RGBA value if texture has an alpha chann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24bits RGB value otherwis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Cropping valu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Offset 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Offset V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cale 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cale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The 4*3 MAX texture matr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0][0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0][1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0][2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1][0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1][1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1][2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2][0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2][1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2][2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3[0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3][1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3][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ATL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L</w:t>
        <w:tab/>
        <w:tab/>
        <w:t>material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materials chunk version number (CHUNK_MATL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ab/>
        <w:t>the material's name (a string of arbitrary length, null-terminated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material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Texture ID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Ambient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Diffuse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pecular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hininess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hining Strength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elf-Illumination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Opacity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Filter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Bump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Reflexion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Refraction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Displacement map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Blending coeff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ffuse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pecular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hininess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hining Strength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elf-Illumination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Opacity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ilter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Bump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Reflexion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Refraction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splacement co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Colo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r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gre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blu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ffuse color r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ffuse color gre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ffuse color blu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pecular color r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pecular color gre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pecular color blu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ilter color r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ilter color gre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ilter color 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had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Soft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Face Map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Two Sid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Wir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Wire Uni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FalloffOu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d</w:t>
        <w:tab/>
        <w:tab/>
        <w:t>Transparency 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hinin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hining strengt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elf-illumin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Opaci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Opacity fallo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Wiresiz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Bou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tatic fric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liding fr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CTRL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RL</w:t>
        <w:tab/>
        <w:tab/>
        <w:t>controller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controllers chunk version number (CHUNK_MOVE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contro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ring</w:t>
        <w:tab/>
        <w:tab/>
        <w:t>controlled field (a string of arbitrary length, null-terminat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controller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owner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controller 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controller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(controller mode==ZCB_CTRL_SAMPL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if(controller type==ZCB_CTRL_VERTEXCLOUD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udword </w:t>
        <w:tab/>
        <w:t>Number of vertice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sampl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Sampling rat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r each samp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ample data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// NB : keyframes not recoded y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e data can b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loat if controller type == ZCB_CTRL_FLO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vector if controller type == ZCB_CTRL_V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quaternion if controller type == ZCB_CTRL_QU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 structure if controller type == ZCB_CTRL_P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S structure if controller type == ZCB_CTRL_P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ist of Nb vectors if controller type == ZCB_CTRL_VERTEXCLOU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ler mode can b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CB_CTRL_S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CB_CTRL_KEYFRAMES (Not recoded y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wnerID links the controller to the controlled node (which can be a mesh, a camera, a light, etc). OwnerID maps the object’s ID in the BasicInfo stru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controlled field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S</w:t>
        <w:tab/>
        <w:tab/>
        <w:t>the PRS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TRACK</w:t>
        <w:tab/>
        <w:t>the visibility tr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ICES</w:t>
        <w:tab/>
        <w:t>the morph contro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…more to come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OVE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</w:t>
        <w:tab/>
        <w:tab/>
        <w:t>motion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motions chunk version number (CHUNK_MOVE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mo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owner character’s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bones inv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virtual bones involved (obsole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r each b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CSID (Character Studio I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Number of recorded fr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or each fr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loat</w:t>
        <w:tab/>
        <w:t>x,y,z</w:t>
        <w:tab/>
        <w:tab/>
        <w:t>translation v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loat</w:t>
        <w:tab/>
        <w:t>x,y,z,q</w:t>
        <w:tab/>
        <w:tab/>
        <w:t>rotation quaternio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The BasicInfo stru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icInfo contai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ing</w:t>
        <w:tab/>
        <w:tab/>
        <w:t>the object's name (a string of arbitrary length, null-terminat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object's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parent's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a possible link ID (ex : target nodes for camer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object belongs to a group (in MAX)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,y,z</w:t>
        <w:tab/>
        <w:tab/>
        <w:t>position in local space (relative to the parent's one) or absol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,y,z,w</w:t>
        <w:tab/>
        <w:t>rotation (quaternion) in local space or absol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,y,z</w:t>
        <w:tab/>
        <w:tab/>
        <w:t>scale in local space or absol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a color for wireframe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PRS is local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it has been converted to D3D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ing</w:t>
        <w:tab/>
        <w:tab/>
        <w:t>the user-defined properties (a string of arbitrary length, null-terminat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8:32:00Z</dcterms:created>
  <dc:creator>Zappy</dc:creator>
  <dc:description/>
  <dc:language>en-US</dc:language>
  <cp:lastModifiedBy>Zappy</cp:lastModifiedBy>
  <dcterms:modified xsi:type="dcterms:W3CDTF">2000-09-15T10:17:00Z</dcterms:modified>
  <cp:revision>49</cp:revision>
  <dc:subject/>
  <dc:title/>
</cp:coreProperties>
</file>